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vanish/>
          <w:sz w:val="28"/>
          <w:szCs w:val="28"/>
          <w:lang w:eastAsia="ar-SA"/>
        </w:rPr>
        <w:t>#G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БЕЛОКУРИХИНСКИЙ ГОРОДСКОЙ СОВЕТ ДЕПУТАТОВ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ЛТАЙСКОГО КРАЯ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«01» июня 201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59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г. Белокуриха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4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1578" w:hRule="atLeast"/>
        </w:trPr>
        <w:tc>
          <w:tcPr>
            <w:tcW w:w="4301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 утверждении Положения о статусе помощника депутата Белокурихинского городского Совета депутатов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ствуясь Уставом муниципального образования город Белокуриха Алтайского края и с целью определения статуса помощника депутата Белокурихинского городского Совета депутатов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родской Совет депутатов РЕШИЛ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Положение о статусе помощника депутата Белокурихинского городского Совета депутатов (приложение)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Опубликовать решение в «Сборнике муниципальных правовых актов города Белокурихи» и на официальном Интернет-сайте города Белокуриха.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а                                                                               С.К.Криворученко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курихинского</w:t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«01» июня 2012г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татусе помощника депутата Белокурихинского городского </w:t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</w:t>
      </w:r>
    </w:p>
    <w:p>
      <w:pPr>
        <w:pStyle w:val="Normal"/>
        <w:tabs>
          <w:tab w:val="clear" w:pos="720"/>
          <w:tab w:val="left" w:pos="591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равовой статус, условия и порядок деятельности помощника депутата Белокурихинского городского Совета депутатов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Помощником депутата Белокурихинского городского Совета депутатов (далее - помощник депутата, помощник) является гражданин Российской Федерации, оказывающий депутату Городского Совета информационно-аналитическую, консультационную, организационно-техническую, юридическую и иную помощь в осуществлении депутатских полномочий, а также обеспечивающий связь с населением избирательного округа и осуществляющий свои полномочия на общественных началах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3. Депутат Белокурихинского городского Совета депутатов (далее - депутат) для осуществления своих полномочий вправе иметь до трех помощников.</w:t>
      </w:r>
    </w:p>
    <w:p>
      <w:pPr>
        <w:pStyle w:val="Normal"/>
        <w:ind w:firstLine="720"/>
        <w:jc w:val="both"/>
        <w:rPr/>
      </w:pPr>
      <w:bookmarkStart w:id="5" w:name="sub_1013"/>
      <w:bookmarkStart w:id="6" w:name="sub_10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4. В своей деятельности помощник депутата руководствуется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, Алтайского края, правовыми актами органов местного самоуправления и настоящим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4"/>
      <w:bookmarkStart w:id="8" w:name="sub_10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5. Руководство деятельностью помощника депутата осуществляется непосредственно депутатом, который определяет перечень обязанностей каждого помощника с учетом требований настоящего Положения. Передача помощнику полномочий депутата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15"/>
      <w:bookmarkStart w:id="10" w:name="sub_1016"/>
      <w:bookmarkEnd w:id="9"/>
      <w:r>
        <w:rPr>
          <w:rFonts w:cs="Times New Roman" w:ascii="Times New Roman" w:hAnsi="Times New Roman"/>
          <w:sz w:val="28"/>
          <w:szCs w:val="28"/>
        </w:rPr>
        <w:t>1.6. Депутат вправе известить население избирательного округа о количественном и персональном составе своих помощников через средства массовой информации.</w:t>
      </w:r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едставления кандидатуры помощника депута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2.1. Депутат самостоятельно подбирает кандидатуры на должность помощника депутата.</w:t>
      </w:r>
    </w:p>
    <w:p>
      <w:pPr>
        <w:pStyle w:val="Normal"/>
        <w:ind w:firstLine="720"/>
        <w:jc w:val="both"/>
        <w:rPr/>
      </w:pPr>
      <w:bookmarkStart w:id="12" w:name="sub_1021"/>
      <w:bookmarkStart w:id="13" w:name="sub_102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2. Депутат направляет представление с кандидатурой помощника и приложением анкеты установленной формы (приложениях 1,2), двух фотографий размером 30 на 40 мм, копии документа, удостоверяющего личность, в постоянную депутатскую комиссию, в состав которой он входит.</w:t>
      </w:r>
    </w:p>
    <w:p>
      <w:pPr>
        <w:pStyle w:val="Normal"/>
        <w:ind w:firstLine="720"/>
        <w:jc w:val="both"/>
        <w:rPr/>
      </w:pPr>
      <w:bookmarkStart w:id="14" w:name="sub_1022"/>
      <w:bookmarkStart w:id="15" w:name="sub_102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3. Комиссия рассматривает представление на очередном заседании и по результатам рассмотрения направляет главе города выписку из протокола заседания с сопроводительным письмом для согласования кандидатуры.</w:t>
      </w:r>
    </w:p>
    <w:p>
      <w:pPr>
        <w:pStyle w:val="Normal"/>
        <w:ind w:firstLine="720"/>
        <w:jc w:val="both"/>
        <w:rPr/>
      </w:pPr>
      <w:bookmarkStart w:id="16" w:name="sub_1023"/>
      <w:bookmarkStart w:id="17" w:name="sub_102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4. По поручению главы города специалистом аппарата городского Совета депутатов оформляется удостоверение помощника депутата сроком на один год с последующим продл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24"/>
      <w:bookmarkStart w:id="19" w:name="sub_102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5. Удостоверение помощника подписывается депутатом, регистрируется в книге регистрации удостоверений и выдается помощнику депута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25"/>
      <w:bookmarkStart w:id="21" w:name="sub_102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6. Удостоверение помощника депутата является официальным документом, подтверждающим его стату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26"/>
      <w:bookmarkStart w:id="23" w:name="sub_102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7. Помощник депутата прекращает выполнять свою деятельнос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27"/>
      <w:bookmarkEnd w:id="24"/>
      <w:r>
        <w:rPr>
          <w:rFonts w:cs="Times New Roman" w:ascii="Times New Roman" w:hAnsi="Times New Roman"/>
          <w:sz w:val="28"/>
          <w:szCs w:val="28"/>
        </w:rPr>
        <w:t>- по собственному жела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окончанием срока полномочий депут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досрочного прекращения полномочий депут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едставлению депутата на имя главы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28"/>
      <w:bookmarkEnd w:id="25"/>
      <w:r>
        <w:rPr>
          <w:rFonts w:cs="Times New Roman" w:ascii="Times New Roman" w:hAnsi="Times New Roman"/>
          <w:sz w:val="28"/>
          <w:szCs w:val="28"/>
        </w:rPr>
        <w:t>2.8. По окончании срока деятельности помощника депутата удостоверение является недействительным и подлежит возврату в аппарат городского Совета депут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помощника депут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6" w:name="sub_1028"/>
      <w:bookmarkStart w:id="27" w:name="sub_1028"/>
      <w:bookmarkEnd w:id="2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31"/>
      <w:bookmarkEnd w:id="28"/>
      <w:r>
        <w:rPr>
          <w:rFonts w:cs="Times New Roman" w:ascii="Times New Roman" w:hAnsi="Times New Roman"/>
          <w:sz w:val="28"/>
          <w:szCs w:val="28"/>
        </w:rPr>
        <w:t>3.1. Помощник депутата по поручению депутата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31"/>
      <w:bookmarkEnd w:id="29"/>
      <w:r>
        <w:rPr>
          <w:rFonts w:cs="Times New Roman" w:ascii="Times New Roman" w:hAnsi="Times New Roman"/>
          <w:sz w:val="28"/>
          <w:szCs w:val="28"/>
        </w:rPr>
        <w:t>- вести делопроизводств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ход рассмотрения обращений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подготовленные депутатом предложения, обращения, заявления и иные документы в соответствующие инстан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взаимодействие со специалистами администрации города по вопросам организации приемов и встреч избирателей с депутатом, отчетов перед избирателя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едварительный прием избирателей и иных лиц, а также вести запись на личный прием к депутат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ть депутату информационно-методическую помощь в подготовке проектов правовых актов городского Совета депута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иные поручения депутата, соответствующие требованиям настоящего Положения и не противоречащие действующему законодательств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разглашения сведений, затрагивающих честь, достоинство, частную жизнь граждан, ставших ему известными в связи с исполнением им своих обязаннос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действий, приводящих к подрыву авторитета депутатов городского Совета депута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тельно относиться к избирателям, своевременно информировать депутата о содержании их предложений, заявлений, жало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32"/>
      <w:bookmarkEnd w:id="30"/>
      <w:r>
        <w:rPr>
          <w:rFonts w:cs="Times New Roman" w:ascii="Times New Roman" w:hAnsi="Times New Roman"/>
          <w:sz w:val="28"/>
          <w:szCs w:val="28"/>
        </w:rPr>
        <w:t>3.2. Помощник депутата имеет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32"/>
      <w:bookmarkEnd w:id="31"/>
      <w:r>
        <w:rPr>
          <w:rFonts w:cs="Times New Roman" w:ascii="Times New Roman" w:hAnsi="Times New Roman"/>
          <w:sz w:val="28"/>
          <w:szCs w:val="28"/>
        </w:rPr>
        <w:t>- получать адресованные депутату почтовые и телеграфные обра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ручению депутата присутствовать на заседаниях городского Совета депутатов и его постоянных комиссий, органов государственной власти и органов местного самоуправления по согласованию с руководителями указанных орг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помощника депут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своих обязанностей помощник депутата лишается своего статуса, а также несет ответственность, предусмотренную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ложению Белокурихинск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июня 2012г № 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7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ю постоянной депутатской комиссии_______________________________________</w:t>
      </w:r>
    </w:p>
    <w:p>
      <w:pPr>
        <w:pStyle w:val="Normal"/>
        <w:ind w:firstLine="6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ind w:left="657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путата Белокурихинского городского Совета депутатов по избирательному округу №</w:t>
      </w:r>
    </w:p>
    <w:p>
      <w:pPr>
        <w:pStyle w:val="Normal"/>
        <w:ind w:left="6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ind w:firstLine="6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формить моим помощником по избирательному округу N _________на общественных началах________________________________________________________________           (фамилия, имя, отчество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пис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ложению Белокурихинск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июня 2012г № _____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115443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</w:tblGrid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0"/>
                                    <w:ind w:left="7129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о для фото</w:t>
                                  </w:r>
                                </w:p>
                                <w:p>
                                  <w:pPr>
                                    <w:pStyle w:val="Style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70pt;mso-wrap-distance-left:9pt;mso-wrap-distance-right:0pt;mso-wrap-distance-top:0pt;mso-wrap-distance-bottom:0pt;margin-top:6.95pt;mso-position-vertical-relative:text;margin-left:40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</w:tblGrid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0"/>
                              <w:ind w:left="7129" w:hanging="0"/>
                              <w:jc w:val="both"/>
                              <w:rPr/>
                            </w:pPr>
                            <w:r>
                              <w:rPr/>
                              <w:t>Место для фото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щника депутата Белокурихинског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Совета депутатов по избирательному округ№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депутата)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________________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о, месяц, год рождения_____________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спортные данные (серия, номер, кем и когда выдан)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рес (место регистрации, место жительства)_______________________________________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ование (когда и какие учебные заведения окончил, специальность)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работы, должность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лефоны: рабочий ________________________________________________</w:t>
      </w:r>
    </w:p>
    <w:p>
      <w:pPr>
        <w:pStyle w:val="Style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rPr/>
      </w:pPr>
      <w:r>
        <w:rPr>
          <w:rFonts w:cs="Times New Roman" w:ascii="Times New Roman" w:hAnsi="Times New Roman"/>
          <w:sz w:val="28"/>
          <w:szCs w:val="28"/>
        </w:rPr>
        <w:t>Дата_________                                                                     Подпись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4">
    <w:name w:val="Выделение для Базового Поиска"/>
    <w:qFormat/>
    <w:rPr>
      <w:b w:val="false"/>
      <w:bCs w:val="false"/>
      <w:color w:val="0058A9"/>
    </w:rPr>
  </w:style>
  <w:style w:type="character" w:styleId="Style15">
    <w:name w:val="Выделение для Базового Поиска (курсив)"/>
    <w:qFormat/>
    <w:rPr>
      <w:b w:val="false"/>
      <w:bCs w:val="false"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000080"/>
    </w:rPr>
  </w:style>
  <w:style w:type="character" w:styleId="Style17">
    <w:name w:val="Заголовок чужого сообщения"/>
    <w:qFormat/>
    <w:rPr>
      <w:b w:val="false"/>
      <w:bCs w:val="false"/>
      <w:color w:val="FF0000"/>
    </w:rPr>
  </w:style>
  <w:style w:type="character" w:styleId="Style18">
    <w:name w:val="Найденные слова"/>
    <w:qFormat/>
    <w:rPr>
      <w:b w:val="false"/>
      <w:bCs w:val="false"/>
      <w:color w:val="000080"/>
      <w:shd w:fill="B4B4B4" w:val="clear"/>
    </w:rPr>
  </w:style>
  <w:style w:type="character" w:styleId="Style19">
    <w:name w:val="Не вступил в силу"/>
    <w:qFormat/>
    <w:rPr>
      <w:b w:val="false"/>
      <w:bCs w:val="false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 w:val="false"/>
      <w:bCs w:val="false"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9:00Z</dcterms:created>
  <dc:creator>НПП "Гарант-Сервис"</dc:creator>
  <dc:description>Документ экспортирован из системы ГАРАНТ</dc:description>
  <cp:keywords/>
  <dc:language>en-US</dc:language>
  <cp:lastModifiedBy>Татьяна</cp:lastModifiedBy>
  <dcterms:modified xsi:type="dcterms:W3CDTF">2012-06-06T02:37:00Z</dcterms:modified>
  <cp:revision>7</cp:revision>
  <dc:subject/>
  <dc:title/>
</cp:coreProperties>
</file>